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Y 6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DUMB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dumbre administrativa de electroducto. Régimen. Mod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c. 9/6/1998; promul. 26/6/1998; publ. 7/8/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nado y Cámara de Diputados de la provincia de Mendoza sanciona con fuerza de 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.- Incorpórase como art. 2 bis de la L 5518 , el siguiente tex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 bis.- Considéranse afectados a la servidumbre administrativa de electroducto regida por esta ley, todos aquellos inmuebles o fracciones de los mismos, sobre los que existan electroductos, construidos, instalados o administrados bajo jurisdicción provi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resulten necesarios, los trámites de inscripción en el Registro de la Propiedad de las fracciones afectadas a tales servidumbres de electroductos, existentes hasta la fecha de inicio de la vigencia de las concesiones de transporte o distribución de electricidad dispuesta por la L 6498 Ver texto, estarán a cargo y costos de la provincia. Asimismo, la provincia responderá según las disposiciones del Código Civil Ver texto y de la presente, por las eventuales reclamaciones de los interesados por actos, hechos o consecuencias producidos hasta la fecha indicada, derivados de los electroproductos exis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o de las fracciones afectadas, rigen las prohibiciones impuestas al propietario por el art. 10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.- Comuníquese al Poder Ejec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ÓPEZ - KEMELMAJER - NIETO - MANZI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9:16:00Z</dcterms:created>
  <dc:creator>Lobo solitario</dc:creator>
  <dc:description/>
  <dc:language>en-US</dc:language>
  <cp:lastModifiedBy>Lobo solitario</cp:lastModifiedBy>
  <dcterms:modified xsi:type="dcterms:W3CDTF">2004-12-17T19:17:00Z</dcterms:modified>
  <cp:revision>1</cp:revision>
  <dc:subject/>
  <dc:title>LEY 6604</dc:title>
</cp:coreProperties>
</file>